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b/>
          <w:b/>
          <w:bCs/>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of all nations, Your Son became flesh to enlighten a world darkened by sin with His grace. Visit us with His gifts of forgiveness and life, that our way may be glorious with His salva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Lord, Your Son’s cross and crucifixion is folly to the world, but it is the source of repentance and forgiveness for all His elect. Preserve the preaching of the cross in our midst, that from this life-giving tree we would continue to receive Your faith-preserving gifts. Lord, in Your mercy, </w:t>
      </w:r>
      <w:r>
        <w:rPr>
          <w:rStyle w:val="StrongEmphasis"/>
        </w:rPr>
        <w:t>hear our prayer.</w:t>
      </w:r>
    </w:p>
    <w:p>
      <w:pPr>
        <w:pStyle w:val="NormalWeb"/>
        <w:spacing w:before="0" w:after="0"/>
        <w:rPr/>
      </w:pPr>
      <w:r>
        <w:rPr/>
      </w:r>
    </w:p>
    <w:p>
      <w:pPr>
        <w:pStyle w:val="NormalWeb"/>
        <w:spacing w:before="0" w:after="0"/>
        <w:rPr/>
      </w:pPr>
      <w:r>
        <w:rPr/>
        <w:t xml:space="preserve">Almighty God, You have called us to be united in the same mind and judgment in the name of our Lord, Jesus Christ. Preserve us from divisions and quarreling wrought by false teaching and cults of personality, and fix our eyes on the Word of the cros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sent Your Son as the Savior of the world, that all the families of the nations might worship before You. Bless the families of this congregation with Your grace and protection, that they might remember You in both joy and trouble and worship before You forevermor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all kingship belongs to You. Rule over the nations for the good of Your people, that we might live in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Your Son welcomed the sick, the afflicted and those oppressed by demons and healed them. Have mercy upon all whom we bring before You in prayer, </w:t>
      </w:r>
      <w:r>
        <w:rPr>
          <w:rStyle w:val="Emphasis"/>
        </w:rPr>
        <w:t>[especially _____________,]</w:t>
      </w:r>
      <w:r>
        <w:rPr/>
        <w:t xml:space="preserve"> and deliver them according to Your gracious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Your kingdom is at hand wherever Jesus, our King, dwells. Bless those who receive Your Holy Supper today, that they may rejoice that the King draws near with His body and blood for their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the fame of Your Son spread everywhere as people witnessed His miracles and wonders. As He has wondrously saved us from sin and death, so open our mouths to speak of Him to all who will hear.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cs="Times New Roman"/>
          <w:b/>
          <w:b/>
          <w:bCs/>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gifts of life and salvation, that the Lord would make our way glorious with the forgiveness of sins and the hope of heave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ontinued proclamation of the cross’s power, that from this life-giving tree we would receive the gifts that preserve faith, let us pray to the Lord: </w:t>
      </w:r>
      <w:r>
        <w:rPr>
          <w:rStyle w:val="StrongEmphasis"/>
        </w:rPr>
        <w:t>Lord, have mercy.</w:t>
      </w:r>
    </w:p>
    <w:p>
      <w:pPr>
        <w:pStyle w:val="NormalWeb"/>
        <w:spacing w:before="0" w:after="0"/>
        <w:rPr/>
      </w:pPr>
      <w:r>
        <w:rPr/>
      </w:r>
    </w:p>
    <w:p>
      <w:pPr>
        <w:pStyle w:val="NormalWeb"/>
        <w:spacing w:before="0" w:after="0"/>
        <w:rPr/>
      </w:pPr>
      <w:r>
        <w:rPr/>
        <w:t xml:space="preserve">For the Church’s unity in the mind and judgment of Christ, that almighty God would preserve us from division and fix our eyes on the Word of the cross, let us pray to the Lord: </w:t>
      </w:r>
      <w:r>
        <w:rPr>
          <w:rStyle w:val="StrongEmphasis"/>
        </w:rPr>
        <w:t>Lord, have mercy.</w:t>
      </w:r>
    </w:p>
    <w:p>
      <w:pPr>
        <w:pStyle w:val="NormalWeb"/>
        <w:spacing w:before="0" w:after="0"/>
        <w:rPr/>
      </w:pPr>
      <w:r>
        <w:rPr/>
      </w:r>
    </w:p>
    <w:p>
      <w:pPr>
        <w:pStyle w:val="NormalWeb"/>
        <w:spacing w:before="0" w:after="0"/>
        <w:rPr/>
      </w:pPr>
      <w:r>
        <w:rPr/>
        <w:t xml:space="preserve">For families, that our Father in heaven would bless our households with grace and protection; and that we might remember Him in both joy and trouble and worship before Him forev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That the Lord, to whom all kingship belongs, would rule over the nations for the good of His peopl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oppressed by demons, illness or any other affliction, </w:t>
      </w:r>
      <w:r>
        <w:rPr>
          <w:rStyle w:val="Emphasis"/>
        </w:rPr>
        <w:t>[especially _____________,]</w:t>
      </w:r>
      <w:r>
        <w:rPr/>
        <w:t xml:space="preserve"> that the Lord Jesus would heal them in body, mind and soul, let us pray to the Lord: </w:t>
      </w:r>
      <w:r>
        <w:rPr>
          <w:rStyle w:val="StrongEmphasis"/>
        </w:rPr>
        <w:t>Lord, have mercy.</w:t>
      </w:r>
    </w:p>
    <w:p>
      <w:pPr>
        <w:pStyle w:val="NormalWeb"/>
        <w:spacing w:before="0" w:after="0"/>
        <w:rPr/>
      </w:pPr>
      <w:r>
        <w:rPr/>
      </w:r>
    </w:p>
    <w:p>
      <w:pPr>
        <w:pStyle w:val="NormalWeb"/>
        <w:spacing w:before="0" w:after="0"/>
        <w:rPr/>
      </w:pPr>
      <w:r>
        <w:rPr/>
        <w:t xml:space="preserve">For penitent and joyful hearts, that those who partake of the Sacrament this day would rejoice that the kingdom of heaven is at hand in the body and blood of Jesu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bold witness before the world, that God would open our mouths to speak of the wonders of life and salvation that His Son has worked for us,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3:00Z</dcterms:created>
  <dc:creator>The Lutheran Church—Missouri Synod</dc:creator>
  <dc:description/>
  <cp:keywords/>
  <dc:language>en-US</dc:language>
  <cp:lastModifiedBy>Keup, Paul</cp:lastModifiedBy>
  <dcterms:modified xsi:type="dcterms:W3CDTF">2022-11-22T21:03:00Z</dcterms:modified>
  <cp:revision>3</cp:revision>
  <dc:subject>LCMS Prayers of the Church — Three-Year Series A — Third Sunday after the Epiphany — Jan. 22, 2023 — Responsive and Ektene Forms</dc:subject>
  <dc:title>LCMS Prayers of the Church — Three-Year Series A — Third Sunday after the Epiphany — Jan. 22, 2023 — Responsive and Ektene Forms</dc:title>
</cp:coreProperties>
</file>